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9.B. tétel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foglalkozás-egészségügyi szolgá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Mi írja elő, ki végezheti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vt 58 § (1) előírja, hogy a munkáltató egyes feladatainak ellátásához foglalkozás-egészségügyi szolgálatot (szolgáltatást) köteles biztosíta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lgáltatás működtetésére jogosult minden természetes és jogi személy, jogi személyiséggel nem rendelkező társaság, ha az ehhez szükséges feltételeknek megfel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glalkozás-egészségügyi magángyakorlatot folytató orvos, csak alapszolgáltatást nyújth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orvosi tevékenységet foglalkozás orvostan szakorvos vagy üzemorvostan szakorvos végezhe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oglalkozás-egészségügyi szolgálat </w:t>
      </w:r>
      <w:r>
        <w:rPr>
          <w:b/>
        </w:rPr>
        <w:t>szakmai irányítását az ÁNTSZ</w:t>
      </w:r>
      <w:r>
        <w:rPr/>
        <w:t xml:space="preserve"> városi (kerületi) szervei látják el, ebben a körben a munkáltató a foglalkozás-egészségügyi szolgálatban foglalkoztatottaknak utasítást nem adh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szolgálat </w:t>
      </w:r>
      <w:r>
        <w:rPr>
          <w:b/>
        </w:rPr>
        <w:t>igénybe veheti</w:t>
      </w:r>
      <w:r>
        <w:rPr/>
        <w:t xml:space="preserve"> a mentőszolgálatot, orvosa járóbeteg-szakellátást nyújtó szakrendelésekre, háziorvosi ellátásra utalhatja a munkavállalót. Speciális kórházi ellátást igénylő foglalkozási megbetegedés, vagy annak gyanúja esetén sürgősséggel vagy előzetes helybiztosítás útján a FJOKK Országos Munkahigiénés és Foglalkozás-egészségügyi Intézet Fekvőbeteg osztályára </w:t>
      </w:r>
      <w:r>
        <w:rPr>
          <w:b/>
        </w:rPr>
        <w:t>utalhatja a betege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 foglalkozás-egészségügy fel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oglalkozás-egészségügyi szolgálat a munkáltató felelősségének érintetlenül hagyásával </w:t>
      </w:r>
      <w:r>
        <w:rPr>
          <w:b/>
        </w:rPr>
        <w:t xml:space="preserve">közreműködik az egészséges környezet kialakításában, az egészségkárosodások megelőzésében </w:t>
      </w:r>
      <w:r>
        <w:rPr/>
        <w:t>(többek között részt vesz a munkavédelmi üzembe helyezésben, kockázatértékelésből adódó tennivalók eldöntésében, javaslatot tesz a veszélyhelyzet megelőzésére stb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higiéne által feltárt adatok ismeretében az egyes munkakörnyezeti kóroki tényezők emberre kifejtett hatásának, az ember válaszreakciójának elemzése (fizikai, kémiai, biológiai, pszichoszociális, ergonómiai, balesetet előidéző mechanikus), az utóbbiakra jellemző paraméterek feltár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glalkozási megbetegedések korai felismerésére alkalmas eljárások kidolgoz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vállaló munkavégzéssel kapcsolatos összes megterhelésének meghatároz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vállaló orvosi vizsgálatával a terhelhetőség megállapítása annak érdekében, hogy eldöntse a munkavállaló adott munkakörre, szakmára való egészségi alkalmasságát és meghatározza a foglalkoztathatóság feltételei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környezet és a munka jellegének ismeretében az alkalmassági vizsgálatok gyakoriságának meghatároz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vállaló alkalmasnak vagy alkalmatlannak minősítése a munkakör ellátására, továbbá annak meghatározása, hogy a mely feltételek mellett alkalmas munkavég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iatalkorúak, a nők, a terhes nők, a szoptatós anyák, az időskorúak, az idült betegek, a fogyatékosok egészségi állapotának ellenőrzésére fokozott figyelem ford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változott munkaképességű személyek foglalkozási rehabilitációjának kezdeményezése, illetőleg abban részvét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lapszolgáltatások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ülön jogszabályban meghatározott </w:t>
      </w:r>
      <w:r>
        <w:rPr>
          <w:b/>
        </w:rPr>
        <w:t>munkaköri alkalmassági vizsgálatokat</w:t>
      </w:r>
      <w:r>
        <w:rPr/>
        <w:t xml:space="preserve"> végez és kezdeményezi az ehhez szükséges szakorvosi vizsgála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ülön jogszabályban meghatározottak szerint a </w:t>
      </w:r>
      <w:r>
        <w:rPr>
          <w:b/>
        </w:rPr>
        <w:t>foglalkozási megbetegedések, fokozott expozíciós esetek kivizsgá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munkavégzés</w:t>
      </w:r>
      <w:r>
        <w:rPr>
          <w:b/>
        </w:rPr>
        <w:t xml:space="preserve"> egészségügyi károsító hatásának vizsgálata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z </w:t>
      </w:r>
      <w:r>
        <w:rPr>
          <w:b/>
        </w:rPr>
        <w:t>egyéni védőeszközökkel</w:t>
      </w:r>
      <w:r>
        <w:rPr/>
        <w:t xml:space="preserve"> kapcsolatos tanácsa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Munkavállalók </w:t>
      </w:r>
      <w:r>
        <w:rPr>
          <w:b/>
        </w:rPr>
        <w:t xml:space="preserve">munkakörülményeivel </w:t>
      </w:r>
      <w:r>
        <w:rPr/>
        <w:t>kapcsolatos felvilágosít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ülön jogszabályban meghatározottak szerint az I. alkalmassági csoportba tartozó </w:t>
      </w:r>
      <w:r>
        <w:rPr>
          <w:b/>
        </w:rPr>
        <w:t>közúti járművezetők egészségi alkalmassági vizsgála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 szolgálat közreműködik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munkahelyi </w:t>
      </w:r>
      <w:r>
        <w:rPr>
          <w:b/>
        </w:rPr>
        <w:t>veszélyforrások</w:t>
      </w:r>
      <w:r>
        <w:rPr/>
        <w:t xml:space="preserve"> feltárásá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</w:t>
      </w:r>
      <w:r>
        <w:rPr>
          <w:b/>
        </w:rPr>
        <w:t>foglalkozás-egészségügyi-, fiziológiai-, ergonómiai-, higiénés</w:t>
      </w:r>
      <w:r>
        <w:rPr/>
        <w:t xml:space="preserve"> feladatok megoldásá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z elsősegélynyújtás és a </w:t>
      </w:r>
      <w:r>
        <w:rPr>
          <w:b/>
        </w:rPr>
        <w:t>sürgős orvosi ellátás</w:t>
      </w:r>
      <w:r>
        <w:rPr/>
        <w:t xml:space="preserve"> megszervezésében, az </w:t>
      </w:r>
      <w:r>
        <w:rPr>
          <w:b/>
        </w:rPr>
        <w:t>elsősegélynyújtók</w:t>
      </w:r>
      <w:r>
        <w:rPr/>
        <w:t xml:space="preserve"> szakmai felkészítéséb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munkáltató </w:t>
      </w:r>
      <w:r>
        <w:rPr>
          <w:b/>
        </w:rPr>
        <w:t>katasztrófa megelőző, elhárító, felszámoló</w:t>
      </w:r>
      <w:r>
        <w:rPr/>
        <w:t xml:space="preserve"> és az előidézett károsodások </w:t>
      </w:r>
      <w:r>
        <w:rPr>
          <w:b/>
        </w:rPr>
        <w:t>rehabilitációs</w:t>
      </w:r>
      <w:r>
        <w:rPr/>
        <w:t xml:space="preserve"> tervének kidolgozásában.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9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4:23:00Z</dcterms:created>
  <dc:creator/>
  <dc:description/>
  <dc:language>en-US</dc:language>
  <cp:lastModifiedBy>Anonymous</cp:lastModifiedBy>
  <dcterms:modified xsi:type="dcterms:W3CDTF">2007-07-20T17:18:00Z</dcterms:modified>
  <cp:revision>4</cp:revision>
  <dc:subject/>
  <dc:title/>
</cp:coreProperties>
</file>